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96-2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december 10-ei rendes nyilvános ülésére</w:t>
      </w:r>
    </w:p>
    <w:p>
      <w:pPr>
        <w:pStyle w:val="Normal"/>
        <w:tabs>
          <w:tab w:val="clear" w:pos="708"/>
          <w:tab w:val="left" w:pos="343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arkolóhelyekre vonatkozó bérleti szerződés Hévinvest Spa-Golf Zrt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Hévinvest Spa-Golf Zrt. képviselője, mint a Hotel Europa fit****superior szálloda üzemeltetője azzal a megkereséssel fordult Hévíz Város Önkormányzathoz, hogy Hévízen a Jókai utcában található, Hévíz Város Önkormányzat üzemeltetésében lévő várakozóhelyek 2016. évre történő bérletére vonatkozó bérleti szerződés megkötését kezdeményezi, a korábbi évek gyakorlatának megfelelő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izottság számára a bérleti díj összegének megállapításához segítségül szolgálhat azon információ, hogy a 2015. évi bérleti szerződésben a parkolójegyek ellenértéke a következők szerint került meghatározásra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lő a bérbe vett várakozóhelyeket parkolási jegyek - napi jegy - keretében értékesítette vendégeinek. A napi jegy értékesítési ára 1.000,- Ft+Áfa vol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egyek a szabad várakozóhelyek használatára jogosítanak, a vendég érkezésének napján 14 órától a távozás napján 10 órái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2016. évre vonatkozóan álláspontját kialakítani szíveskedjék! Javaslom, hogy az árak tekintetében a 2015. évi szerződésben megjelölt összegeket alkalmazzuk 2016. évben is tekintettel arra, hogy időközben nem történt változás a parkolási díjak területé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december 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 21/2008. (X.1.) önkormányzati rendelet 3. § (2) bekezdése alapján a Hévinvest Spa-Golf Zrt. és Hévíz Város Önkormányzat között 2016. évre megkötni kívánt, meghatározott várakozóhelyet – Hévíz Jókai utca - érintő bérlet díjának összegére az előterjesztés mellékletét képező szerződés-tervezet szerint tesz javaslato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5. december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53" w:hanging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pacing w:val="5"/>
          <w:lang w:eastAsia="hu-HU"/>
        </w:rPr>
        <w:t>BÉRLETI SZERZŐDÉS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amely létrejött egy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Hévíz Város Önkormányza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székhely: 8380 Hévíz, </w:t>
      </w:r>
      <w:r>
        <w:rPr>
          <w:rFonts w:eastAsia="Times New Roman" w:cs="Arial" w:ascii="Arial" w:hAnsi="Arial"/>
          <w:color w:val="000000"/>
          <w:spacing w:val="5"/>
          <w:lang w:eastAsia="hu-HU"/>
        </w:rPr>
        <w:t>Kossuth L. u.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adószám: 15734374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bankszámlaszám: 11749039-1543242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képviseli: Papp Gábor polgármester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mint Bérbeadó (a továbbiakban: Bérbead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Hévinvest Spa-Golf Zr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székhely: 1116 Budapest, Mesterházi u. 1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adószám: 13567628-2-4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cégjegyzékszám: </w:t>
      </w:r>
      <w:r>
        <w:rPr>
          <w:rFonts w:eastAsia="Times New Roman" w:cs="Arial" w:ascii="Arial" w:hAnsi="Arial"/>
          <w:color w:val="000000"/>
          <w:lang w:eastAsia="hu-HU"/>
        </w:rPr>
        <w:t>01-10-04591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bankszámlaszám: 10201006-5028605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képviseli: Könnyid László cégveze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mint Bérlő (a továbbiakban: Bérlő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együttesen Felek között alulírott napon és helyen a következő feltételekkel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beadó bérbe adja, a Bérlő pedig bérbe veszi a Bérbeadó kizárólagos tulajdonát képező és </w:t>
      </w:r>
      <w:r>
        <w:rPr>
          <w:rFonts w:eastAsia="Times New Roman" w:cs="Arial" w:ascii="Arial" w:hAnsi="Arial"/>
          <w:spacing w:val="-5"/>
          <w:lang w:eastAsia="hu-HU"/>
        </w:rPr>
        <w:t>a Hévíz Város Önkormányzat üzemeltetésében lévő, a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1. pontban felsorolt közterületi várakozóhelyeket Hévíz város közterületein a járművel várakozás rendjéről szóló 21/2008. (X.1.) önkormányzati rendelet 3. § (2) bekezdésében kapott felhatalmazás alapján a Bérlő érdekeltségi körébe tartozó hévízi Hotel Európa fit vendégeinek parkolása céljábó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>A bérlet tárgyát képező várakozóhelyek: Hévíz, Jókai utca.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 Bérlő tudomásul veszi, hogy a szerződés tárgyát képező várakozóhelyek tekintetében kizárólagos használati jogot nem szere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Jelen szerződés határozott időre,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2016. január 1. napjától 2016. december 31. napjáig jön létre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a jelen szerződés alapján bérleti díjat tartozik utólag fizetni, melynek összege megegyezik a tárgyhó alatt Bérlő által értékesített összes parkolójegy ellenértékével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0"/>
        <w:jc w:val="both"/>
        <w:rPr/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Bérlő jelen szerződés keretében a bérbe vett várakozóhelyeket parkolási jegyek - napi jegy- keretében értékesíti a vendégeinek. A jegyek a szabad várakozóhelyek használatára jogosítanak, a vendég érkezésének napján 14 órától a távozás napján 10 óráig. A napi jegy értékesítési ára: </w:t>
      </w:r>
      <w:r>
        <w:rPr>
          <w:rFonts w:eastAsia="Times New Roman" w:cs="Arial" w:ascii="Arial" w:hAnsi="Arial"/>
          <w:b/>
          <w:color w:val="000000"/>
          <w:spacing w:val="-4"/>
          <w:lang w:eastAsia="hu-HU"/>
        </w:rPr>
        <w:t>1.000 Ft+Áfa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A sorszámmal ellátott parkolási jegyek rendszámhoz kötöttek, hogy azok felhasználását a Parkolási Iroda munkatársai ellenőrizni tudják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igény szerint rendeli meg a parkolási jegyeket Bérbeadótól. Az átvett parkolási jegyekkel Bérlő a tárgyhó végén, havonta köteles Bérbeadónak elszámolni, Bérbeadó az elszámolás alapján állítja ki a számlát, amelynek összegét Bérlő a kiállítástól számított 8 napon belül köteles átutalni Bérbeadó bankszámlaszámára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6. Jelen szerződésben nem szabályozott kérdésekben a mindenkor hatályos Polgári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Törvénykönyv rendelkezései irányadóak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Jelen szerződést a felek elolvasás és áttanulmányozás után, mint akaratukkal mindenben egyezőt 6 eredeti példányban jóváhagyólag aláírták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  <w:t>Hévíz, 2015. december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hanging="0"/>
        <w:jc w:val="both"/>
        <w:rPr>
          <w:rFonts w:ascii="Arial" w:hAnsi="Arial" w:cs="Arial"/>
          <w:color w:val="000000"/>
          <w:spacing w:val="-4"/>
          <w:lang w:eastAsia="hu-HU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Hévíz Város Önkormányzat</w:t>
        <w:tab/>
        <w:tab/>
        <w:tab/>
        <w:tab/>
        <w:tab/>
        <w:t>Hévinvest Spa-Golf Zr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firstLine="720"/>
        <w:jc w:val="both"/>
        <w:rPr>
          <w:rFonts w:ascii="Arial" w:hAnsi="Arial" w:cs="Arial"/>
          <w:color w:val="000000"/>
          <w:spacing w:val="-4"/>
          <w:lang w:eastAsia="hu-HU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Bérbeadó</w:t>
        <w:tab/>
        <w:tab/>
        <w:tab/>
        <w:tab/>
        <w:tab/>
        <w:tab/>
        <w:tab/>
        <w:t>Bérl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hanging="0"/>
        <w:jc w:val="both"/>
        <w:rPr>
          <w:rFonts w:ascii="Arial" w:hAnsi="Arial" w:cs="Arial"/>
          <w:color w:val="000000"/>
          <w:spacing w:val="-4"/>
          <w:lang w:eastAsia="hu-HU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képv.: Papp Gábor polgármester</w:t>
        <w:tab/>
        <w:tab/>
        <w:tab/>
        <w:tab/>
        <w:t xml:space="preserve">   képv.: Könnyid László cégvezető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pacing w:val="-4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4"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32:00Z</dcterms:created>
  <dc:creator>T-Cont Kft</dc:creator>
  <dc:description/>
  <cp:keywords/>
  <dc:language>en-US</dc:language>
  <cp:lastModifiedBy>Dr. Lengyel Katalin Nóra</cp:lastModifiedBy>
  <cp:lastPrinted>2013-12-31T10:07:00Z</cp:lastPrinted>
  <dcterms:modified xsi:type="dcterms:W3CDTF">2015-12-04T07:59:00Z</dcterms:modified>
  <cp:revision>30</cp:revision>
  <dc:subject/>
  <dc:title>Iktatószám: PMK/144/2011</dc:title>
</cp:coreProperties>
</file>